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ДЕПАРТАМЕНТ СМОЛЕНСКОЙ ОБЛАСТИ </w:t>
      </w:r>
    </w:p>
    <w:p>
      <w:pPr>
        <w:pStyle w:val="Style18"/>
        <w:ind w:hanging="0"/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ПО ОБРАЗОВАНИЮ, НАУКЕ И ДЕЛАМ МОЛОДЁЖ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афоновский филиал областн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Смоленская академия профессионального образования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(Сафоновский филиал ОГБПОУ Смол АПО)</w:t>
      </w:r>
    </w:p>
    <w:p>
      <w:pPr>
        <w:pStyle w:val="Normal"/>
        <w:widowControl w:val="false"/>
        <w:tabs>
          <w:tab w:val="clear" w:pos="708"/>
          <w:tab w:val="left" w:pos="-2694" w:leader="none"/>
          <w:tab w:val="left" w:pos="-255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ПМ.06 Технология производства изделий из композиционных материалов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/>
        <w:t xml:space="preserve">                </w:t>
      </w:r>
      <w:r>
        <w:rPr>
          <w:b/>
        </w:rPr>
        <w:t xml:space="preserve"> </w:t>
      </w:r>
      <w:r>
        <w:rPr>
          <w:rFonts w:cs="Calibri"/>
        </w:rPr>
        <w:t xml:space="preserve">для специальности 240125 Технология производства и переработки пластических масс и эластомер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-4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 (далее – ФГОС) по специальности среднего профессионального образования (далее – СПО) </w:t>
      </w:r>
      <w:r>
        <w:rPr>
          <w:rFonts w:cs="Calibri"/>
          <w:sz w:val="28"/>
          <w:szCs w:val="28"/>
        </w:rPr>
        <w:t xml:space="preserve">240125 Технология производства и переработки пластических масс и эластомеров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зработчик </w:t>
            </w:r>
            <w:r>
              <w:rPr>
                <w:color w:val="000000"/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 xml:space="preserve"> Г.В. Никулина,</w:t>
            </w:r>
            <w:r>
              <w:rPr>
                <w:sz w:val="20"/>
                <w:szCs w:val="20"/>
              </w:rPr>
              <w:t xml:space="preserve"> /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 АПО «</w:t>
            </w:r>
            <w:r>
              <w:rPr>
                <w:sz w:val="20"/>
                <w:szCs w:val="20"/>
              </w:rPr>
              <w:t>Смоленская академия профессионального образования</w:t>
            </w:r>
            <w:r>
              <w:rPr>
                <w:bCs/>
                <w:sz w:val="20"/>
                <w:szCs w:val="20"/>
              </w:rPr>
              <w:t>»/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Утверждена научно – методическим советом ОГБПОУ </w:t>
            </w:r>
            <w:r>
              <w:rPr>
                <w:bCs/>
                <w:sz w:val="28"/>
                <w:szCs w:val="28"/>
              </w:rPr>
              <w:t xml:space="preserve">Смол  АПО </w:t>
            </w:r>
            <w:r>
              <w:rPr>
                <w:sz w:val="28"/>
                <w:szCs w:val="28"/>
              </w:rPr>
              <w:t>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 от « 05 »     09     2014 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методическим советом Сафоновского филиала ОГБПОУ </w:t>
            </w:r>
            <w:r>
              <w:rPr>
                <w:bCs/>
                <w:sz w:val="28"/>
                <w:szCs w:val="28"/>
              </w:rPr>
              <w:t>Смол  АПО</w:t>
            </w:r>
            <w:r>
              <w:rPr>
                <w:sz w:val="28"/>
                <w:szCs w:val="28"/>
              </w:rPr>
              <w:t xml:space="preserve">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от « 04 »    09      2014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директора ______Г.Л. Полежае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комиссией химико-технологических 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 от « 04  »    09     2014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Г.В.Никули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>____ Т.Н. Бовтунова, /</w:t>
            </w: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 АПО «</w:t>
            </w:r>
            <w:r>
              <w:rPr>
                <w:sz w:val="20"/>
                <w:szCs w:val="20"/>
              </w:rPr>
              <w:t>Смоленская академия профессионального образования</w:t>
            </w:r>
            <w:r>
              <w:rPr>
                <w:bCs/>
                <w:sz w:val="20"/>
                <w:szCs w:val="20"/>
              </w:rPr>
              <w:t>»/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цензент</w:t>
            </w:r>
            <w:r>
              <w:rPr>
                <w:color w:val="000000"/>
              </w:rPr>
              <w:t>_</w:t>
            </w:r>
            <w:r>
              <w:rPr/>
              <w:t xml:space="preserve">______________  </w:t>
            </w:r>
            <w:r>
              <w:rPr>
                <w:sz w:val="28"/>
                <w:szCs w:val="28"/>
              </w:rPr>
              <w:t>В.С.Сидоренкова,/</w:t>
            </w:r>
            <w:r>
              <w:rPr>
                <w:sz w:val="20"/>
                <w:szCs w:val="20"/>
              </w:rPr>
              <w:t>Главный химик, начальник ЦЗЛ ОАО «Авангард»/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</w:t>
      </w:r>
      <w:r>
        <w:rPr>
          <w:b/>
          <w:caps/>
          <w:color w:val="FF0000"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 ПМ.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изводства изделий из композиционных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– является частью основной профессиональной образовательной программы в соответствии с ФГОС по специальности </w:t>
      </w:r>
      <w:r>
        <w:rPr>
          <w:rFonts w:cs="Calibri"/>
          <w:sz w:val="28"/>
          <w:szCs w:val="28"/>
        </w:rPr>
        <w:t xml:space="preserve">240125 Технология производства и переработки пластических масс и эластомеров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  <w:r>
        <w:rPr/>
        <w:t xml:space="preserve"> </w:t>
      </w:r>
      <w:r>
        <w:rPr>
          <w:b/>
          <w:sz w:val="28"/>
          <w:szCs w:val="28"/>
        </w:rPr>
        <w:t xml:space="preserve">Технология производства изделий из композиционных материалов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Calibri"/>
          <w:sz w:val="28"/>
          <w:szCs w:val="28"/>
        </w:rPr>
        <w:t>Подготавливать исходное сырье и материалы к рабо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 Контролировать и регулировать параметры технологических процессов, в т.ч. с использованием программно-аппаратных комплек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3. Контролировать расход сырья, материалов, энергоресурсов, количества готовой продукции и отходов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Выполнять требования промышленной и экологической безопасности и охраны труда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</w:t>
      </w:r>
      <w:r>
        <w:rPr>
          <w:rFonts w:cs="Calibri"/>
        </w:rPr>
        <w:t xml:space="preserve"> </w:t>
      </w:r>
      <w:r>
        <w:rPr>
          <w:sz w:val="28"/>
          <w:szCs w:val="28"/>
        </w:rPr>
        <w:t>Контролировать качество сырья, полуфабрикатов (полупродуктов) и готовой продук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6. Анализировать причины брака, разрабатывать мероприятия по их предупреждению и ликвидации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учебной дисциплины может быть использова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одготовки исходного сырья и материалов к работе;  контроля и регулирования  технологических параметров, в т.ч.  с  использованием программно-аппаратных  комплексов; контроля расхода сырья, материалов, энергоресурсов, количества готовой    продукции и отходов; по расчету технико-экономических показателей технологического процесса;   выполнения требований промышленной и экологической безопасности и охраны труда; контроля качества сырья, полуфабрикатов (полупродуктов) и готовой продукции; анализа причины брака, разработки  мероприятий по их предупреждению и ликвидации причин;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  <w:r>
        <w:rPr/>
        <w:t xml:space="preserve"> </w:t>
      </w:r>
      <w:r>
        <w:rPr>
          <w:sz w:val="28"/>
          <w:szCs w:val="28"/>
        </w:rPr>
        <w:t xml:space="preserve">готовить оборудование к ремонту, принимать технологическое оборудование после ремонта и  реконструкции; обеспечивать соблюдение параметров  технологических процессов и их  регулирование в соответствии с  регламентом, маршрутной картой,  нормами загрузки здания и планом  размещения оборудования; осуществлять оперативный контроль за обеспечением материальными и  энергетическими ресурсами; осуществлять постоянное наблюдение  за работой оборудования, состоянием   аппаратуры и контрольно-измерительных приборов; работать с химическими объектами с  соблюдением правил охраны труда и  техники безопасности, пожарной   безопасности и промсанитарии;  производить расчет и учет хранения и расхода сырья и материалов, технологического топлива, энергии, количества готовой продукции и  отходов; рассчитывать технико-экономические  показатели технологического процесса; анализировать причины нарушений технологического процесса и брака  продукции, участвовать в разработке   мероприятий по их предупреждению и    ликвидации; разрабатывать простые схемы   технологических процессов, обеспечивая их соответствие  техническим заданиям, действующим  стандартам и нормативным документам;  анализировать и оценивать состояние техники безопасности и экологии  окружающей среды на производственном  участке; соблюдать правила технической безопасности оборудования; использовать информационные  технологии для решения профессиональных задач; контролировать сырье, полуфабрикаты и готовую продукцию; анализировать причины брака,  разрабатывать мероприятия по их предупреждению; использовать нормативную и техническую документацию в профессиональной деятельности; оформлять конструкторскую и технологическую документацию в соответствии с требованиями стандартов, в т.ч. международных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  <w:r>
        <w:rPr/>
        <w:t xml:space="preserve"> </w:t>
      </w:r>
      <w:r>
        <w:rPr>
          <w:sz w:val="28"/>
          <w:szCs w:val="28"/>
        </w:rPr>
        <w:t xml:space="preserve">основные закономерности, классификацию и теоретическую основу химико-технологических процессов; устройство и принцип действия аппаратов; физико-химические основы процессов  химической технологии и принципы выбора аппаратов; методы расчета материального и теплового балансов процессов и аппаратов; взаимосвязь параметров химико-технологического процесса и их влияние на изменение качественных  и количественных показателей химико-технологического процесса; типовые технологические процессы и  режимы переработки композиционных материалов; типичные нарушения технологического режима, их причины и способы предупреждения и устранения; назначение, технические характеристики, конструктивные особенности, принцип работы и правила эксплуатации используемого оборудования по переработке композиционных материалов; методы и средства измерения параметров, характеристик и данных режима работы оборудования; виды брака, причины его появления и способы устранения; возможные опасные и вредные факторы и средства защиты;  правила и нормы охраны труда, техники безопасности, промышленной санитарии и противопожарной защиты, экологической безопасности; требования, предъявляемые к сырью, полуфабрикатам и готовой продукции в  соответствии с нормативной документацией; основные виды документации по организации и ведению технологического процесса; порядок составления и правила оформления технологической документации; методы контроля, обеспечивающие выпуск продукции высокого качества; показатели качества конкретных изделий из композиционных материал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имерно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 23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 126 -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 8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 4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 108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Технология производства изделий из композиционных материалов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авливать исходное сырье и материалы к работе.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2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и регулировать параметры технологических процессов, в т.ч. с использованием программно-аппаратных комплексов.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6.3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расход сырья, материалов, энергоресурсов, количества готовой продукции и отходов.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4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ять требования промышленной и экологической безопасности и охраны труд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качество сырья, полуфабрикатов (полупродуктов) и готовой продук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6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ировать причины брака, разрабатывать мероприятия по их предупреждению и ликвидации причин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spacing w:lineRule="exact" w:line="22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3.1  Тематический план профессионального модуля ПМ.06 Технология производства изделий из композиционных материалов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6.01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хнология производства изделий из композиционных материалов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К 6.1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6.1 – ПК 6.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1</w:t>
            </w:r>
            <w:r>
              <w:rPr>
                <w:b/>
                <w:sz w:val="20"/>
                <w:szCs w:val="20"/>
              </w:rPr>
              <w:t xml:space="preserve"> Формование изделий из наполненных пластмас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6.1 – ПК 6.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2 Формирование заготовок из армированных пласт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К 6.1 – ПК 6.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3</w:t>
            </w:r>
            <w:r>
              <w:rPr>
                <w:b/>
                <w:sz w:val="20"/>
                <w:szCs w:val="20"/>
              </w:rPr>
              <w:t xml:space="preserve"> Формование изделий</w:t>
            </w:r>
            <w:r>
              <w:rPr>
                <w:b/>
                <w:color w:val="000000"/>
                <w:sz w:val="20"/>
                <w:szCs w:val="20"/>
              </w:rPr>
              <w:t xml:space="preserve"> из армированных пласт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 ПМ.06 Технология производства изделий из композиционных матери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540"/>
        <w:gridCol w:w="6324"/>
        <w:gridCol w:w="3217"/>
        <w:gridCol w:w="1440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здел ПМ.06 Технология производства изделий из композиционных материалов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. 06.01  </w:t>
            </w:r>
            <w:r>
              <w:rPr>
                <w:b/>
              </w:rPr>
              <w:t xml:space="preserve"> Технология производства изделий из композиционных материалов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, задачи, структура модуля.</w:t>
            </w:r>
          </w:p>
          <w:p>
            <w:pPr>
              <w:pStyle w:val="Normal"/>
              <w:jc w:val="both"/>
              <w:rPr/>
            </w:pPr>
            <w:r>
              <w:rPr/>
              <w:t>Значение  полимерных композитов  в решении важнейших технических проблем.</w:t>
            </w:r>
          </w:p>
          <w:p>
            <w:pPr>
              <w:pStyle w:val="Normal"/>
              <w:jc w:val="both"/>
              <w:rPr/>
            </w:pPr>
            <w:r>
              <w:rPr/>
              <w:t>История развития химии  полимерных композито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ерспективные достижения в области стабилизации и модификации свойств  полимерных композит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здел 1  Формование изделий из наполненных пластмасс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1.1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ессование и литьевое пресс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параметры прессования и литьевого прессова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сновное оборудование, устройство и принцип действия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ческая оснастка для прямого и литьевого прессовани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бор технологических параметров проведения процесса прессов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бор   пресса  для  прессования  заданного  изделия.   Расчет количества прессов на программу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Литье под давлением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параметры литья под давление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сновное оборудование, устройство и принцип действия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тьевые форм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я производств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технологических параметров литья под давление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дбор литьевой машины для изготовления заданного изделия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чет количества литьевых машин на программу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Экструзия и соэкструзия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дношнековые, двухшнековые, дисковые и поршневые экструдер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нципиальное устройство экструзионных головок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дения о соэкструзионной технолог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я производства экструзионных изделий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технологических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параметров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проведения экструзии рукавных пленок, труб и шлангов, листов.    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ческий             расчет             оборудования экструзионных       цехов,       расчет       часовой       производительности экструдеров,       количества      их      на      программу,       определение размеров емкостей - хранилищ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Штамповка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значение штампов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тоды штампов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ое оборудование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ПМ.06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color w:val="000000"/>
                <w:sz w:val="20"/>
                <w:szCs w:val="20"/>
                <w:highlight w:val="lightGray"/>
              </w:rPr>
              <w:t xml:space="preserve"> </w:t>
            </w:r>
            <w:r>
              <w:rPr>
                <w:color w:val="000000"/>
              </w:rPr>
              <w:t>Изучить свойства фенопластов, аминопластов и термопластов.</w:t>
            </w:r>
          </w:p>
          <w:p>
            <w:pPr>
              <w:pStyle w:val="Normal"/>
              <w:rPr/>
            </w:pPr>
            <w:r>
              <w:rPr>
                <w:bCs/>
              </w:rPr>
              <w:t>2.</w:t>
            </w:r>
            <w:r>
              <w:rPr>
                <w:color w:val="000000"/>
              </w:rPr>
              <w:t xml:space="preserve"> Изучить типы гидравлических прессов и их технические характерист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Изучить самостоятельно циклограмму работы прес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Анализ   влияния   технологических   свойств   материала на режим переработ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5.</w:t>
            </w:r>
            <w:r>
              <w:rPr>
                <w:color w:val="000000"/>
              </w:rPr>
              <w:t xml:space="preserve"> Разработка тестов по теме «Экструзия и соэкструзия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. Изучить типы термопластавтомат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Техника безо</w:t>
              <w:softHyphen/>
              <w:t>пасности, охрана окружающей сред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</w:t>
            </w:r>
            <w:r>
              <w:rPr>
                <w:b/>
                <w:color w:val="000000"/>
              </w:rPr>
              <w:t xml:space="preserve"> Формирование заготовок из армированных пластиков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ема 2.1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ыкладка в форм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операции выкладки в форм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гезионный сло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крой и укладка препрег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ы для выкладки препрег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Cs/>
              </w:rPr>
              <w:t xml:space="preserve">Разработать технологическую схему получения  </w:t>
            </w:r>
            <w:r>
              <w:rPr>
                <w:color w:val="000000"/>
              </w:rPr>
              <w:t xml:space="preserve"> листового конструктивного материал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Тема 2.2 Выкладка сухих пакетов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кладка непропитанной ткан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кладка термопластичных армированных полуфабрикат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ултрузия и роллтрузия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значение процесс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ческие схемы процесс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астка, применяемая при пултрузи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Cs/>
              </w:rPr>
              <w:t xml:space="preserve">Разработать технологическую схему получения  </w:t>
            </w:r>
            <w:r>
              <w:rPr>
                <w:color w:val="000000"/>
              </w:rPr>
              <w:t xml:space="preserve"> арматуры определенного профиля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апыление волокна и связующего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значение процесс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хема нанесения покрытий напыление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струкции пистолетов – распылителей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Cs/>
              </w:rPr>
              <w:t>Разработать технологическую схему</w:t>
            </w:r>
            <w:r>
              <w:rPr>
                <w:color w:val="000000"/>
              </w:rPr>
              <w:t xml:space="preserve"> нанесения покрытий  на изделия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ормирование геометрии и структуры плетением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значение процесс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хема плетения по шпилька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хема плетения на оснастке с прорезь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етение на оправке с паза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етение пространственно – армированного каркас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хема изготовления тканных сот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Cs/>
              </w:rPr>
              <w:t xml:space="preserve">Разработать технологическую схему получения  </w:t>
            </w:r>
            <w:r>
              <w:rPr>
                <w:color w:val="000000"/>
              </w:rPr>
              <w:t xml:space="preserve"> сот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амотка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ификация способов намот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хемы поперечной, продольной, продольно – поперечной, спиральной намоток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инематика оборудова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авки для намотк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Разработать технологическую схему получения  </w:t>
            </w:r>
            <w:r>
              <w:rPr>
                <w:color w:val="000000"/>
              </w:rPr>
              <w:t xml:space="preserve"> труб  поперечной намоткой стеклоткан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ПМ.06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/>
              <w:t>1. Технологические режимы роллтрузии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2. Поточные линии напыл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3. Технологическая схема изготовления тканных сот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Формование изделий</w:t>
            </w:r>
            <w:r>
              <w:rPr>
                <w:b/>
                <w:color w:val="000000"/>
              </w:rPr>
              <w:t xml:space="preserve"> из армированных пластиков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 xml:space="preserve">Тема 3.1 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Контактное формование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ие сведения о контактном формован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актное формование ролика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актное формование натяжением нити (ленты, жгута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ование обмоткой резиновым жгут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ибрационное формование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азработка технологической схемы производства стеклоленточк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Тема 3.2 </w:t>
            </w:r>
            <w:r>
              <w:rPr>
                <w:rFonts w:eastAsia="Calibri"/>
                <w:b/>
                <w:bCs/>
              </w:rPr>
              <w:t xml:space="preserve"> Прессовое  формование. Пневмогидрокомпрессио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ное формова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есткое прессовани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угое прессовани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угое формование вакуумирование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втоклавное формование и гидроклавно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ование в пресс – камерах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работка технологической схемы производства изделий </w:t>
            </w:r>
            <w:r>
              <w:rPr>
                <w:color w:val="000000"/>
              </w:rPr>
              <w:t xml:space="preserve"> упругим  вакуумированием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ма 3.3</w:t>
            </w:r>
            <w:r>
              <w:rPr>
                <w:rFonts w:eastAsia="Calibri"/>
                <w:b/>
                <w:bCs/>
              </w:rPr>
              <w:t xml:space="preserve"> Термокомпрессионное формование. Магнитоимпульсное формование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ование температурным расширением вкладыш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бинированные способы формован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ие сведения о магнитоимпульсном формовани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хемы формующего узл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Calibri"/>
                <w:bCs/>
              </w:rPr>
              <w:t>Достоинства метод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азработка технологической схемы производства конкретного издели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3.4</w:t>
            </w:r>
            <w:r>
              <w:rPr>
                <w:rFonts w:eastAsia="Calibri"/>
                <w:b/>
                <w:bCs/>
              </w:rPr>
              <w:t xml:space="preserve"> Пропитка заготовок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питка под давлением в замкнутой форме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питка  в открытой форме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технологической схемы </w:t>
            </w:r>
            <w:r>
              <w:rPr>
                <w:rFonts w:eastAsia="Calibri"/>
                <w:bCs/>
              </w:rPr>
              <w:t xml:space="preserve"> пропитки под давлением в замкнутой форме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3.5</w:t>
            </w:r>
            <w:r>
              <w:rPr>
                <w:rFonts w:eastAsia="Calibri"/>
                <w:b/>
                <w:bCs/>
              </w:rPr>
              <w:t xml:space="preserve"> Выбор метода формования из условий нагруженности деталей. Температурный режим формования.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критерии для выбора метода формован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пособы нагрев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вективный нагре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сокочастотный способ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грев лучистой энергие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рмостабилизаци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ПМ.06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color w:val="000000"/>
              </w:rPr>
              <w:t xml:space="preserve"> Изучение свойств пропитанных стеклянных тканей и волокон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2.</w:t>
            </w:r>
            <w:r>
              <w:rPr>
                <w:color w:val="000000"/>
              </w:rPr>
              <w:t xml:space="preserve"> Разработать технологическую схему изготовления изделий методом намот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.</w:t>
            </w:r>
            <w:r>
              <w:rPr>
                <w:color w:val="000000"/>
              </w:rPr>
              <w:t xml:space="preserve"> Разработать технологическую схему изготовления изделий методом инфуз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4. Разработать технологическую схему изготовления изделий Лайт –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ТМ технологи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Техника безо</w:t>
              <w:softHyphen/>
              <w:t>пасности, охрана окружающей среды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5"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rStyle w:val="FontStyle15"/>
              </w:rPr>
              <w:t>Ознакомление с цехом и рабочим местом, цеховой документацией, основными и вспомогательными службами цеха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2.Освоение технологического оборудования цеха.</w:t>
            </w:r>
            <w:r>
              <w:rPr/>
              <w:t xml:space="preserve"> </w:t>
            </w:r>
            <w:r>
              <w:rPr>
                <w:rStyle w:val="FontStyle15"/>
              </w:rPr>
              <w:t>Назначение, устройство, принцип работы основного и вспомогательного оборудования. Уход за оборудованием. Аварийные ситуации при работе оборудования и правила их устранения. Неисправности оборудования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3.Освоение технологического процесса.</w:t>
            </w:r>
            <w:r>
              <w:rPr/>
              <w:t xml:space="preserve"> </w:t>
            </w:r>
            <w:r>
              <w:rPr>
                <w:rStyle w:val="FontStyle15"/>
              </w:rPr>
              <w:t>Регламент производства, его содержание. Теория, рецептура, химизм процесса. Основные стадии процесса. Технологическая схема производства. «Узкие» места процесса и возможные пути их устранения. Сточные воды и газовые выбросы в цехе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4.Самостоятельность выполнения работ под наблюдением закрепленного цехового инструктор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br w:type="textWrapping" w:clear="all"/>
      </w:r>
    </w:p>
    <w:p>
      <w:pPr>
        <w:pStyle w:val="Heading1"/>
        <w:tabs>
          <w:tab w:val="clear" w:pos="708"/>
          <w:tab w:val="left" w:pos="-52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710"/>
        <w:jc w:val="center"/>
        <w:rPr/>
      </w:pPr>
      <w:r>
        <w:rPr>
          <w:b/>
          <w:caps/>
          <w:sz w:val="28"/>
          <w:szCs w:val="28"/>
        </w:rPr>
        <w:t>4  условия реализации  ПРОФЕССИОНАЛЬНОГО МОДУЛЯ</w:t>
      </w:r>
    </w:p>
    <w:p>
      <w:pPr>
        <w:pStyle w:val="Normal"/>
        <w:ind w:left="426" w:right="-711" w:firstLine="71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7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Т</w:t>
      </w:r>
      <w:r>
        <w:rPr>
          <w:b/>
          <w:bCs/>
          <w:sz w:val="28"/>
          <w:szCs w:val="28"/>
        </w:rPr>
        <w:t>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710"/>
        <w:jc w:val="both"/>
        <w:rPr/>
      </w:pPr>
      <w:r>
        <w:rPr>
          <w:sz w:val="28"/>
          <w:szCs w:val="28"/>
        </w:rPr>
        <w:t>Реализация профессионального модуля предполагает наличие термоплавильной лаборатории на УНПК  ОАО «Авангард», учебного класса, мультимедийного класса, лаборатории №14, лаборатории №7, лаборатории №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ых лабораторий:</w:t>
      </w:r>
    </w:p>
    <w:p>
      <w:pPr>
        <w:pStyle w:val="Normal"/>
        <w:autoSpaceDE w:val="false"/>
        <w:ind w:left="426" w:right="-711" w:firstLine="71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адочные места по количеству обучающихся, рабочее место преподавателя; </w:t>
      </w:r>
      <w:r>
        <w:rPr>
          <w:bCs/>
          <w:sz w:val="28"/>
          <w:szCs w:val="28"/>
        </w:rPr>
        <w:t>рабочие программы по дисциплине, методическая литература;   комплект учебной литературы по дисциплине; дидактический материал по темам; контрольно-измеритель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710"/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71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ы с лицензионным программным обеспечением, оборудование для проведения лабораторных работ, </w:t>
      </w:r>
      <w:r>
        <w:rPr>
          <w:sz w:val="28"/>
          <w:szCs w:val="28"/>
        </w:rPr>
        <w:t>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710"/>
        <w:rPr/>
      </w:pPr>
      <w:r>
        <w:rPr>
          <w:b/>
          <w:sz w:val="28"/>
          <w:szCs w:val="28"/>
        </w:rPr>
        <w:t>4.2 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shd w:fill="FFFFFF" w:val="clear"/>
        <w:ind w:left="426" w:right="-711" w:firstLine="710"/>
        <w:rPr>
          <w:i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1.1 Аскадский А.А., Хохлов А.Р. Введение в физико-химию полимеров. – М.: Научный мир, 2009.</w:t>
      </w:r>
      <w:r>
        <w:rPr>
          <w:i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left="426" w:right="-711" w:firstLine="710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1.2</w:t>
      </w:r>
      <w:r>
        <w:rPr>
          <w:sz w:val="28"/>
          <w:szCs w:val="28"/>
        </w:rPr>
        <w:t xml:space="preserve"> Вторичная переработка пластмасс Ф.ЛаМантиа (под ред. Г.Е.Заикова) Изд. «Профессия»,2009</w:t>
      </w:r>
    </w:p>
    <w:p>
      <w:pPr>
        <w:pStyle w:val="Normal"/>
        <w:ind w:left="426" w:right="-711" w:firstLine="710"/>
        <w:jc w:val="both"/>
        <w:rPr>
          <w:sz w:val="28"/>
          <w:szCs w:val="28"/>
        </w:rPr>
      </w:pPr>
      <w:r>
        <w:rPr>
          <w:sz w:val="28"/>
          <w:szCs w:val="28"/>
        </w:rPr>
        <w:t>1.3 Крыжановский В.К., Кербер М.Л., Бурлов В.В., Паниматченко А.Д. Производство изделий из полимерных материалов: Учебное пособие.,-СПб.: Профессия,2008.</w:t>
      </w:r>
    </w:p>
    <w:p>
      <w:pPr>
        <w:pStyle w:val="Normal"/>
        <w:ind w:left="426" w:right="-711" w:firstLine="710"/>
        <w:jc w:val="both"/>
        <w:rPr>
          <w:sz w:val="28"/>
          <w:szCs w:val="28"/>
        </w:rPr>
      </w:pPr>
      <w:r>
        <w:rPr>
          <w:sz w:val="28"/>
          <w:szCs w:val="28"/>
        </w:rPr>
        <w:t>1.4 Оссвальд Т., Тунг Л.-ш; Грэманн П. Дж. Литье пластмасс под давлением/ пер. с англ., под общ. редакц. д-ра техн.наук, проф. Э.Л. Калинчева.- СПб.: Профессия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</w:t>
      </w:r>
      <w:r>
        <w:rPr/>
        <w:t xml:space="preserve"> </w:t>
      </w:r>
      <w:r>
        <w:rPr>
          <w:sz w:val="28"/>
          <w:szCs w:val="28"/>
        </w:rPr>
        <w:t>Полимерные композиционные материалы: структура, свойства, технология: Учеб. пособие / Под ред. А. А. Бермена. – СПб.: «Профессия», 2009. – 560 с., ил.</w:t>
      </w:r>
    </w:p>
    <w:p>
      <w:pPr>
        <w:pStyle w:val="Normal"/>
        <w:ind w:left="426" w:right="-711" w:firstLine="710"/>
        <w:jc w:val="both"/>
        <w:rPr/>
      </w:pPr>
      <w:r>
        <w:rPr>
          <w:sz w:val="28"/>
          <w:szCs w:val="28"/>
        </w:rPr>
        <w:t>1.6 Технология полимерных материалов: учебное пособие/ А.Ф. Николаев, В.К. Крыжановский, В.В. Бурлов и др.; под общ. ред. В.К. Крыжановского. - СПб. :Профессия, 2008.</w:t>
      </w:r>
    </w:p>
    <w:p>
      <w:pPr>
        <w:pStyle w:val="Normal"/>
        <w:ind w:left="426" w:right="-711" w:firstLine="710"/>
        <w:jc w:val="both"/>
        <w:rPr/>
      </w:pPr>
      <w:r>
        <w:rPr>
          <w:sz w:val="28"/>
          <w:szCs w:val="28"/>
        </w:rPr>
        <w:t>1.7 Шварц О., Эбелинг Ф.В., Фурт Б. Переработка пластмасс/под общ. ред. А.Д. Паниматченко - СПб. :Профессия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spacing w:before="235" w:after="0"/>
        <w:ind w:left="426" w:right="-711" w:firstLine="710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2.1 </w:t>
      </w:r>
      <w:r>
        <w:rPr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>Энциклопедия полимеров в 3 томах. – М.: Советская энциклопедия, 1972.</w:t>
      </w:r>
    </w:p>
    <w:p>
      <w:pPr>
        <w:pStyle w:val="Normal"/>
        <w:shd w:fill="FFFFFF" w:val="clear"/>
        <w:ind w:left="426" w:right="-711" w:firstLine="710"/>
        <w:rPr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b/>
          <w:iCs/>
          <w:spacing w:val="2"/>
          <w:sz w:val="28"/>
          <w:szCs w:val="28"/>
        </w:rPr>
        <w:t xml:space="preserve"> </w:t>
      </w:r>
      <w:r>
        <w:rPr>
          <w:iCs/>
          <w:spacing w:val="1"/>
          <w:sz w:val="28"/>
          <w:szCs w:val="28"/>
        </w:rPr>
        <w:t>Брацыхин Е.А. Технология</w:t>
      </w:r>
      <w:r>
        <w:rPr>
          <w:iCs/>
          <w:color w:val="000000"/>
          <w:spacing w:val="1"/>
          <w:sz w:val="28"/>
          <w:szCs w:val="28"/>
        </w:rPr>
        <w:t xml:space="preserve"> пластических масс. – Л.: Химия, 1982.</w:t>
      </w:r>
    </w:p>
    <w:p>
      <w:pPr>
        <w:pStyle w:val="Normal"/>
        <w:shd w:fill="FFFFFF" w:val="clear"/>
        <w:ind w:left="426" w:right="-711" w:firstLine="710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2.3 Кузнецов Е.В. Альбом технологических схем производства полимеров и пластмасс на их основе. – М.: Химия, 1979.</w:t>
      </w:r>
    </w:p>
    <w:p>
      <w:pPr>
        <w:pStyle w:val="Normal"/>
        <w:shd w:fill="FFFFFF" w:val="clear"/>
        <w:spacing w:before="235" w:after="0"/>
        <w:ind w:left="426" w:right="-711" w:firstLine="710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Периодические издания:</w:t>
      </w:r>
    </w:p>
    <w:p>
      <w:pPr>
        <w:pStyle w:val="Normal"/>
        <w:shd w:fill="FFFFFF" w:val="clear"/>
        <w:ind w:left="426" w:right="-711" w:firstLine="710"/>
        <w:jc w:val="both"/>
        <w:rPr/>
      </w:pPr>
      <w:r>
        <w:rPr>
          <w:sz w:val="28"/>
          <w:szCs w:val="28"/>
        </w:rPr>
        <w:t xml:space="preserve">3.1 </w:t>
      </w:r>
      <w:r>
        <w:rPr>
          <w:color w:val="000000"/>
          <w:spacing w:val="1"/>
          <w:sz w:val="28"/>
          <w:szCs w:val="28"/>
        </w:rPr>
        <w:t>Журнал «Полимерные материалы».</w:t>
      </w:r>
    </w:p>
    <w:p>
      <w:pPr>
        <w:pStyle w:val="Normal"/>
        <w:shd w:fill="FFFFFF" w:val="clear"/>
        <w:ind w:left="426" w:right="-711" w:firstLine="710"/>
        <w:jc w:val="both"/>
        <w:rPr/>
      </w:pPr>
      <w:r>
        <w:rPr>
          <w:sz w:val="28"/>
          <w:szCs w:val="28"/>
        </w:rPr>
        <w:t xml:space="preserve">3.2 </w:t>
      </w:r>
      <w:r>
        <w:rPr>
          <w:color w:val="000000"/>
          <w:spacing w:val="1"/>
          <w:sz w:val="28"/>
          <w:szCs w:val="28"/>
        </w:rPr>
        <w:t xml:space="preserve"> Журнал «Пластические массы».</w:t>
      </w:r>
    </w:p>
    <w:p>
      <w:pPr>
        <w:pStyle w:val="Heading1"/>
        <w:tabs>
          <w:tab w:val="clear" w:pos="708"/>
          <w:tab w:val="left" w:pos="0" w:leader="none"/>
        </w:tabs>
        <w:ind w:right="-711" w:hanging="0"/>
        <w:jc w:val="both"/>
        <w:rPr>
          <w:b/>
          <w:b/>
          <w:caps/>
          <w:color w:val="000000"/>
          <w:spacing w:val="1"/>
          <w:sz w:val="28"/>
          <w:szCs w:val="28"/>
        </w:rPr>
      </w:pPr>
      <w:r>
        <w:rPr>
          <w:b/>
          <w:caps/>
          <w:color w:val="000000"/>
          <w:spacing w:val="1"/>
          <w:sz w:val="28"/>
          <w:szCs w:val="28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7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710"/>
        <w:jc w:val="both"/>
        <w:rPr/>
      </w:pPr>
      <w:r>
        <w:rPr>
          <w:sz w:val="28"/>
          <w:szCs w:val="28"/>
        </w:rPr>
        <w:t xml:space="preserve">Программа профессионального модуля ПМ.06 </w:t>
      </w:r>
      <w:r>
        <w:rPr>
          <w:color w:val="000000"/>
          <w:sz w:val="28"/>
          <w:szCs w:val="28"/>
        </w:rPr>
        <w:t>Технология</w:t>
      </w:r>
      <w:r>
        <w:rPr>
          <w:sz w:val="28"/>
          <w:szCs w:val="28"/>
        </w:rPr>
        <w:t xml:space="preserve"> производства изделий из композиционных материалов реализуется в течение 7-го семестра четвертого курса обуче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7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воению данного модуля предшествует изучение дисциплин общего гуманитарного и социально-экономического, математического и естественнонаучного, профессионального циклов, таких как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«Математика», «Информационные технологии в профессиональной деятельности», «Химия», «Общая и неорганическая химия», «Метрология, стандартизация и сертификация», «Физико - химия и механика композиционных материалов», «Охрана труда и техника безопасности», «Процессы и аппараты», «Композиционные материалы и наноматериалы».</w:t>
      </w:r>
    </w:p>
    <w:p>
      <w:pPr>
        <w:pStyle w:val="Default"/>
        <w:ind w:left="426" w:right="-71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оцессе обучения студентов основными формами являются: аудиторные занятия, включающие лекции, лабораторные и практические занятия, а так же самостоятельная работа обучающегося. Тематика лекций и практических занятий соответствует содержанию программы профессионального модуля. </w:t>
      </w:r>
    </w:p>
    <w:p>
      <w:pPr>
        <w:pStyle w:val="Normal"/>
        <w:ind w:left="426" w:right="-711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беспечивающих обучение по междисциплинарному курсу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наличие высшего профессионального образования, соответствующего профилю модуля и специальности </w:t>
      </w:r>
      <w:r>
        <w:rPr>
          <w:sz w:val="28"/>
          <w:szCs w:val="28"/>
        </w:rPr>
        <w:t xml:space="preserve">240125 Технология производства и переработки пластических масс и эластоме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851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высшее инженерное образование, соответствующее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ind w:left="426" w:right="-71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ждение стажировки на промышленных предприятиях и  производственно-коммерческих организациях не реже 1 раза в 3 год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7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right="-7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1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-подготовка исходного сырья и материалов к работе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</w:rPr>
              <w:t>Входной контроль: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</w:rPr>
              <w:t>Текущий контроль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устный и письменный опрос;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-</w:t>
            </w:r>
            <w:r>
              <w:rPr>
                <w:rStyle w:val="Emphasis"/>
                <w:i w:val="false"/>
              </w:rPr>
              <w:t xml:space="preserve"> тестирование по темам МДК;</w:t>
            </w:r>
            <w:r>
              <w:rPr/>
              <w:br/>
            </w:r>
            <w:r>
              <w:rPr>
                <w:rStyle w:val="Emphasis"/>
                <w:i w:val="false"/>
              </w:rPr>
              <w:t>- практические и лабораторные работы по темам МДК;</w:t>
            </w:r>
          </w:p>
          <w:p>
            <w:pPr>
              <w:pStyle w:val="Normal"/>
              <w:rPr>
                <w:bCs/>
              </w:rPr>
            </w:pPr>
            <w:r>
              <w:rPr/>
              <w:t>- оценка  выполнения  заданий для самостоятельной работы;</w:t>
              <w:br/>
            </w:r>
            <w:r>
              <w:rPr>
                <w:bCs/>
              </w:rPr>
              <w:t>- защита лабораторных и практических работ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</w:rPr>
              <w:t>Итоговый контроль</w:t>
            </w:r>
            <w:r>
              <w:rPr>
                <w:rStyle w:val="Emphasis"/>
                <w:i w:val="false"/>
              </w:rPr>
              <w:t>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разделам МДК, дифференцированный зачет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2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-контроль и регулирование параметров технологических процессов, в т.ч. с использованием программно-аппаратных комплексов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6.3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-контроль расхода сырья, материалов, энергоресурсов, количества готовой продукции и отходов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4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-выполнение требований промышленной и экологической безопасности и охраны труда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5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-контроль качества сырья, полуфабрикатов (полупродуктов) и готовой продукци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6.6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-анализ причин брака, разработка мероприятий по их предупреждению и ликвидации причин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организация собственной деятельности в соответствии с поставленной целью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определение и выбор способов (технологии) решения задачи в соответствии с заданными условиями и имеющимися ресурсами;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оценка за решение проблемно-ситуационных задач на практических занятиях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положительные отзывы руководителей производственной практики от предприятий-баз практики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пределение и выбор способа разрешения проблемы в соответствии с заданными критериями;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анализа ситуации по заданным критериям и определение рисков;</w:t>
            </w:r>
          </w:p>
          <w:p>
            <w:pPr>
              <w:pStyle w:val="Normal"/>
              <w:jc w:val="both"/>
              <w:rPr/>
            </w:pPr>
            <w:r>
              <w:rPr/>
              <w:t>-оценивание последствий принятых решений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иск  и использование  информации для  эффективного  выполнения  профессиональных  задач,  профессионального  и личностного  развити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both"/>
              <w:rPr/>
            </w:pPr>
            <w:r>
              <w:rPr/>
              <w:t>корректное использование информационных  источников для анализа, оценки и извлечения информационных данных,  необходимых для решения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владение приёмами работы с компьютером, электронной почтой, Интернетом, активное применение информационно-коммуникационных технологий в профессиональной деятельности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олнение рефератов, заданий для самостоятельной работ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выполнение исследовательской творческой работ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владение механизмом целеполагания, планирования, организации, анализа, рефлексии, самооценки успешности собственной деятельности и коррекции результатов в области образовате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владение способами физического, духовного и интеллектуального саморазвития, эмоциональной саморегуляции и самоподдерж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rStyle w:val="Emphasis"/>
                <w:i w:val="false"/>
              </w:rPr>
              <w:t>участие в ролевых  (деловых) играх и тренингах;</w:t>
            </w:r>
            <w:r>
              <w:rPr>
                <w:bCs/>
              </w:rPr>
              <w:t xml:space="preserve"> - выполнение рефератов, заданий для самостоятельной работы,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bCs/>
              </w:rPr>
              <w:t>- выполнение исследовательской творческой работы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- выполнение заданий производственной практик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вопросов к зачету</w:t>
      </w:r>
    </w:p>
    <w:p>
      <w:pPr>
        <w:pStyle w:val="Normal"/>
        <w:spacing w:lineRule="auto" w:line="360"/>
        <w:jc w:val="center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о МДК.06.01</w:t>
      </w:r>
      <w:r>
        <w:rPr>
          <w:rFonts w:eastAsia="Calibri"/>
          <w:b/>
          <w:bCs/>
        </w:rPr>
        <w:t xml:space="preserve"> </w:t>
      </w:r>
      <w:r>
        <w:rPr>
          <w:color w:val="000000"/>
          <w:sz w:val="28"/>
          <w:szCs w:val="28"/>
        </w:rPr>
        <w:t>Технология</w:t>
      </w:r>
      <w:r>
        <w:rPr>
          <w:sz w:val="28"/>
          <w:szCs w:val="28"/>
        </w:rPr>
        <w:t xml:space="preserve"> производства изделий из композиционных материалов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1. Определение и классификация полимерных композитов.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Классификация наполнителей.  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color w:val="000000"/>
          <w:sz w:val="28"/>
          <w:szCs w:val="28"/>
        </w:rPr>
        <w:t xml:space="preserve">3.Классификация армирующих наполнителей. 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color w:val="000000"/>
          <w:sz w:val="28"/>
          <w:szCs w:val="28"/>
        </w:rPr>
        <w:t>4.Прессование.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color w:val="000000"/>
          <w:sz w:val="28"/>
          <w:szCs w:val="28"/>
        </w:rPr>
        <w:t>5. Литьевое прессование.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color w:val="000000"/>
          <w:sz w:val="28"/>
          <w:szCs w:val="28"/>
        </w:rPr>
        <w:t>6.Литье под давлением.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color w:val="000000"/>
          <w:sz w:val="28"/>
          <w:szCs w:val="28"/>
        </w:rPr>
        <w:t>7.Экструзия.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color w:val="000000"/>
          <w:sz w:val="28"/>
          <w:szCs w:val="28"/>
        </w:rPr>
        <w:t>8. Соэкструзия.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color w:val="000000"/>
          <w:sz w:val="28"/>
          <w:szCs w:val="28"/>
        </w:rPr>
        <w:t>9.Штамповка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color w:val="000000"/>
          <w:sz w:val="28"/>
          <w:szCs w:val="28"/>
        </w:rPr>
        <w:t>15.Намотк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69280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.Выкладка в форм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.Выкладка сухих паке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.Пултрузия и роллтруз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.Напыление волокна и связующе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.Формирование геометрии и структуры плетени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0.Выкладка в форм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1.Выкладка сухих пакето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2.Пултрузия и роллтрузи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3.Напыление волокна и связующего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4.Формирование геометрии и структуры плетение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3.Температурный режим формова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6928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16.Контактное форм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17.Прессовое  форм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18.Пневмогидрокомпрессионное форм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19.Термокомпрессионное форм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20.Магнитоимпульсное формовани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21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Технологический процесс пропитки различных материал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</w:rPr>
                              <w:t>22.Выбор метода формования из условий нагруженности дета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6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rFonts w:eastAsia="Calibri"/>
                          <w:bCs/>
                          <w:sz w:val="28"/>
                          <w:szCs w:val="28"/>
                        </w:rPr>
                        <w:t>16.Контактное формование.</w:t>
                      </w:r>
                    </w:p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rFonts w:eastAsia="Calibri"/>
                          <w:bCs/>
                          <w:sz w:val="28"/>
                          <w:szCs w:val="28"/>
                        </w:rPr>
                        <w:t>17.Прессовое  формование.</w:t>
                      </w:r>
                    </w:p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rFonts w:eastAsia="Calibri"/>
                          <w:bCs/>
                          <w:sz w:val="28"/>
                          <w:szCs w:val="28"/>
                        </w:rPr>
                        <w:t>18.Пневмогидрокомпрессионное формование.</w:t>
                      </w:r>
                    </w:p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rFonts w:eastAsia="Calibri"/>
                          <w:bCs/>
                          <w:sz w:val="28"/>
                          <w:szCs w:val="28"/>
                        </w:rPr>
                        <w:t>19.Термокомпрессионное формование.</w:t>
                      </w:r>
                    </w:p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rFonts w:eastAsia="Calibri"/>
                          <w:bCs/>
                          <w:sz w:val="28"/>
                          <w:szCs w:val="28"/>
                        </w:rPr>
                        <w:t>20.Магнитоимпульсное формование.</w:t>
                      </w:r>
                    </w:p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>
                          <w:rFonts w:eastAsia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Cs/>
                          <w:sz w:val="28"/>
                          <w:szCs w:val="28"/>
                        </w:rPr>
                        <w:t>21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Технологический процесс пропитки различных материалов.</w:t>
                      </w:r>
                    </w:p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rFonts w:eastAsia="Calibri"/>
                          <w:bCs/>
                          <w:sz w:val="28"/>
                          <w:szCs w:val="28"/>
                        </w:rPr>
                        <w:t>22.Выбор метода формования из условий нагруженности дета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4. Подбор пресса для изготовления изделия прессованием.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25. Охрана окружающей среды при промышленной переработке композиционных материалов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26. Важнейшие технологические свойства композиционных материалов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27. Физическое состояние композиционных материалов как критерий для выбора методов переработки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Общие сведения об экструзии термопластов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29.Технологические свойства термореактивных материалов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30. Геометрические параметры червяка. Фильтр, головка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31. Основные закономерности процесса экструзии. 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32. Виды перерабатываемых материалов, их свойства. Номенклатура изделий получаемых экструзией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33. Выбор технологических параметров проведения прессования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34. Принцип прессования деталей из реактопластов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color w:val="000000"/>
          <w:sz w:val="28"/>
          <w:szCs w:val="28"/>
        </w:rPr>
        <w:t>35.Технология прессования слоистых пластиков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color w:val="000000"/>
          <w:sz w:val="28"/>
          <w:szCs w:val="28"/>
        </w:rPr>
        <w:t>36.Особенности прессования термопластов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color w:val="000000"/>
          <w:sz w:val="28"/>
          <w:szCs w:val="28"/>
        </w:rPr>
        <w:t>37.Технология литья под давлением реактопластов. Особенности литья под давлением реактопластов.</w:t>
      </w:r>
    </w:p>
    <w:p>
      <w:pPr>
        <w:pStyle w:val="Normal"/>
        <w:spacing w:lineRule="auto" w:line="360"/>
        <w:ind w:left="426" w:hanging="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___________________       __________________       _____________________</w:t>
      </w:r>
    </w:p>
    <w:p>
      <w:pPr>
        <w:pStyle w:val="Normal"/>
        <w:tabs>
          <w:tab w:val="clear" w:pos="708"/>
          <w:tab w:val="left" w:pos="426" w:leader="none"/>
          <w:tab w:val="left" w:pos="6225" w:leader="none"/>
        </w:tabs>
        <w:rPr>
          <w:sz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цензия на рабочую програм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профессионального модуля ПМ.06  «</w:t>
      </w:r>
      <w:r>
        <w:rPr>
          <w:b/>
        </w:rPr>
        <w:t>Технология производства изделий из композиционных материалов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специальности 240125 Технология производства и переработки пластических масс и эластомеров</w:t>
      </w:r>
    </w:p>
    <w:p>
      <w:pPr>
        <w:pStyle w:val="Normal"/>
        <w:ind w:firstLine="73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</w:t>
      </w:r>
      <w:r>
        <w:rPr>
          <w:b/>
          <w:bCs/>
        </w:rPr>
        <w:t>ПМ.06  «</w:t>
      </w:r>
      <w:r>
        <w:rPr>
          <w:b/>
        </w:rPr>
        <w:t>Технология производства изделий из композиционных материалов</w:t>
      </w:r>
      <w:r>
        <w:rPr>
          <w:b/>
          <w:bCs/>
        </w:rPr>
        <w:t xml:space="preserve">» </w:t>
      </w:r>
      <w:r>
        <w:rPr/>
        <w:t xml:space="preserve">является частью основной профессиональной образовательной программы  и предназначена для реализаций требований Федерального государственного образовательного стандарта среднего профессионального образования  по специальности </w:t>
      </w:r>
      <w:r>
        <w:rPr>
          <w:b/>
          <w:bCs/>
        </w:rPr>
        <w:t>240125 Технология производства и переработки пластических масс и эластомер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</w:t>
      </w:r>
      <w:r>
        <w:rPr>
          <w:b/>
          <w:bCs/>
        </w:rPr>
        <w:t>ПМ.06  «</w:t>
      </w:r>
      <w:r>
        <w:rPr>
          <w:b/>
        </w:rPr>
        <w:t>Технология производства изделий из композиционных материалов</w:t>
      </w:r>
      <w:r>
        <w:rPr>
          <w:b/>
          <w:bCs/>
        </w:rPr>
        <w:t xml:space="preserve">» </w:t>
      </w:r>
      <w:r>
        <w:rPr/>
        <w:t xml:space="preserve">содержит следующие структурные элементы: титульный лист; паспорт рабочей программы; результаты освоения профессионального модуля; структуру и содержание профессионального модуля; условия реализации программы профессионального модуля; контроль и оценку результатов освоения профессионального модуля. </w:t>
      </w:r>
    </w:p>
    <w:p>
      <w:pPr>
        <w:pStyle w:val="Heading1"/>
        <w:ind w:firstLine="709"/>
        <w:jc w:val="both"/>
        <w:rPr>
          <w:b/>
          <w:b/>
          <w:bCs/>
        </w:rPr>
      </w:pPr>
      <w:r>
        <w:rPr>
          <w:b/>
          <w:bCs/>
        </w:rPr>
        <w:t>Титульный лист содержит сведения о разработчике программы и дате её утверждения.</w:t>
      </w:r>
    </w:p>
    <w:p>
      <w:pPr>
        <w:pStyle w:val="Normal"/>
        <w:ind w:firstLine="709"/>
        <w:jc w:val="both"/>
        <w:rPr/>
      </w:pPr>
      <w:r>
        <w:rPr/>
        <w:t>Раздел «Паспорт рабочей программы профессионального модуля» включает в себя:</w:t>
      </w:r>
    </w:p>
    <w:p>
      <w:pPr>
        <w:pStyle w:val="Normal"/>
        <w:jc w:val="both"/>
        <w:rPr/>
      </w:pPr>
      <w:r>
        <w:rPr/>
        <w:t>область применения программы; цели и задачи модуля - требования к результатам освоения модуля; рекомендуемое количество часов на освоение программы профессио</w:t>
        <w:softHyphen/>
        <w:t xml:space="preserve">нального модуля. </w:t>
      </w:r>
    </w:p>
    <w:p>
      <w:pPr>
        <w:pStyle w:val="Normal"/>
        <w:ind w:firstLine="709"/>
        <w:jc w:val="both"/>
        <w:rPr/>
      </w:pPr>
      <w:r>
        <w:rPr/>
        <w:t>Область применения программы определяет профессиональные компетенции (ПК) в рамках освоения основного вида профессиональной деятельности (ВПД).</w:t>
      </w:r>
    </w:p>
    <w:p>
      <w:pPr>
        <w:pStyle w:val="Normal"/>
        <w:ind w:firstLine="709"/>
        <w:jc w:val="both"/>
        <w:rPr/>
      </w:pPr>
      <w:r>
        <w:rPr/>
        <w:t>Раскрывается возможность использования программы в дополнительном профессиональном образовании с указанием направленности программ повышения квалификации, переподготовки и профессиональной подготовки.</w:t>
      </w:r>
    </w:p>
    <w:p>
      <w:pPr>
        <w:pStyle w:val="Normal"/>
        <w:ind w:firstLine="709"/>
        <w:jc w:val="both"/>
        <w:rPr/>
      </w:pPr>
      <w:r>
        <w:rPr/>
        <w:t xml:space="preserve">Цели и задачи модуля - требования к результатам освоения модуля - сформулированы в практическом опыте, умениях, знаниях, определенных ФГОС СПО по специальности </w:t>
      </w:r>
      <w:r>
        <w:rPr>
          <w:b/>
          <w:bCs/>
        </w:rPr>
        <w:t>240125 Технология производства и переработки пластических масс и эластомеров</w:t>
      </w:r>
      <w:r>
        <w:rPr/>
        <w:t>. С учетом требований работодателей и обучающихся цели и задачи модуля расширены путем включения дополнительного практического опыта, умений и знаний, реализуемых за счет часов вариативной части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В паспорте рабочей программы определены темы и количество ча</w:t>
        <w:softHyphen/>
        <w:t>сов на их изучение, обоснована необходимость включения их в рабочую программу. Рекомендуемое количество часов на освоение программы профессио</w:t>
        <w:softHyphen/>
        <w:t xml:space="preserve">нального модуля включает часы максимальной учебной нагрузки обучающегося; обязательной аудиторной учебной нагрузки обучающегося; самостоятельной работы обучающегося; учебной и производственной практик. </w:t>
      </w:r>
    </w:p>
    <w:p>
      <w:pPr>
        <w:pStyle w:val="Normal"/>
        <w:ind w:firstLine="709"/>
        <w:jc w:val="both"/>
        <w:rPr/>
      </w:pPr>
      <w:r>
        <w:rPr/>
        <w:t>Раздел «Результаты освоения профессионального модуля» представлен профессиональными и общими компетенциями, опре</w:t>
        <w:softHyphen/>
        <w:t xml:space="preserve">деленными ФГОС СПО по специальности </w:t>
      </w:r>
      <w:r>
        <w:rPr>
          <w:b/>
          <w:bCs/>
        </w:rPr>
        <w:t>240125 Технология производства и переработки пластических масс и эластомеров</w:t>
      </w:r>
      <w:r>
        <w:rPr/>
        <w:t xml:space="preserve"> с соответствующими кодами. Дополнительные профессиональные компетенции также указаны в разделе. </w:t>
      </w:r>
    </w:p>
    <w:p>
      <w:pPr>
        <w:pStyle w:val="Normal"/>
        <w:ind w:firstLine="709"/>
        <w:jc w:val="both"/>
        <w:rPr/>
      </w:pPr>
      <w:r>
        <w:rPr/>
        <w:t xml:space="preserve">Раздел «Структура и содержание профессионального модуля» содержит таблицы «Тематический план профессионального модуля» и «Содержание обучения по профессиональному модулю». </w:t>
      </w:r>
    </w:p>
    <w:p>
      <w:pPr>
        <w:pStyle w:val="Normal"/>
        <w:ind w:firstLine="709"/>
        <w:jc w:val="both"/>
        <w:rPr/>
      </w:pPr>
      <w:r>
        <w:rPr/>
        <w:t>Тематический план профессионального модуля показывает распределение учеб</w:t>
        <w:softHyphen/>
        <w:t>ных часов по разделам и темам как из расчета максимальной учебной нагрузки обучающегося (включая часы практики), так и аудиторных занятий.</w:t>
      </w:r>
    </w:p>
    <w:p>
      <w:pPr>
        <w:pStyle w:val="Normal"/>
        <w:ind w:firstLine="709"/>
        <w:jc w:val="both"/>
        <w:rPr/>
      </w:pPr>
      <w:r>
        <w:rPr/>
        <w:t>Содержание обучения по профессиональному модулю включает в себя сведения о наименовании разделов модуля, междисциплинарных курсов, тем, содержание учебного материала (дидактические единицы), лабораторных ра</w:t>
        <w:softHyphen/>
        <w:t>бот, практических занятий, тематику самостоятельной работы обучающихся, уровень освоения дидактических единиц.</w:t>
      </w:r>
    </w:p>
    <w:p>
      <w:pPr>
        <w:pStyle w:val="Normal"/>
        <w:ind w:firstLine="709"/>
        <w:jc w:val="both"/>
        <w:rPr/>
      </w:pPr>
      <w:r>
        <w:rPr/>
        <w:t>Дидактические единицы по темам направлены на при</w:t>
        <w:softHyphen/>
        <w:t>обретение обучающимися практического опыта, умений, знаний, определен</w:t>
        <w:softHyphen/>
        <w:t>ных ФГОС по модулю, содержание лабораторных, практиче</w:t>
        <w:softHyphen/>
        <w:t>ских занятий, видов деятельности практики соответствует умениям и практическому опыту. Перечень лабораторных работ и практических занятий, объем их часов обеспечивают приобретение обучающимися знаний, умений и практического опыта, направленных на формирование профессио</w:t>
        <w:softHyphen/>
        <w:t>нальных и общих компетенций, определенных ФГОС СПО.</w:t>
      </w:r>
    </w:p>
    <w:p>
      <w:pPr>
        <w:pStyle w:val="Normal"/>
        <w:ind w:firstLine="709"/>
        <w:jc w:val="both"/>
        <w:rPr/>
      </w:pPr>
      <w:r>
        <w:rPr/>
        <w:t>Раздел «Условия реализации программы профессионального моду</w:t>
        <w:softHyphen/>
        <w:t>ля» включает в себя: требования к минимальному материально-техническому обеспече</w:t>
        <w:softHyphen/>
        <w:t xml:space="preserve">нию; информационное обеспечение обучения; общие требования к организации образовательного процесса; кадровое обеспечение образовательного процесса. </w:t>
      </w:r>
    </w:p>
    <w:p>
      <w:pPr>
        <w:pStyle w:val="Normal"/>
        <w:ind w:firstLine="709"/>
        <w:jc w:val="both"/>
        <w:rPr/>
      </w:pPr>
      <w:r>
        <w:rPr/>
        <w:t>Учебные кабинеты, УНПК, лаборатории, необходимые для реализации программы профессионального модуля, опре</w:t>
        <w:softHyphen/>
        <w:t xml:space="preserve">делены в соответствии с ФГОС СПО. </w:t>
        <w:br/>
        <w:t>Информационное обеспечение обучения содержит перечень необходимых учебных изданий, Интернет-ресурсов, дополнительной литературы.</w:t>
      </w:r>
    </w:p>
    <w:p>
      <w:pPr>
        <w:pStyle w:val="Normal"/>
        <w:ind w:firstLine="709"/>
        <w:jc w:val="both"/>
        <w:rPr/>
      </w:pPr>
      <w:r>
        <w:rPr/>
        <w:t>Общие требования к организации образовательного процесса</w:t>
        <w:br/>
        <w:t>определяют роль и место профессионального модуля в профессиональной подго</w:t>
        <w:softHyphen/>
        <w:t>товке специалиста, междисциплинарные связи. Указаны дисци</w:t>
        <w:softHyphen/>
        <w:t>плины и модули, изучение которых должно предшествовать освоению дан</w:t>
        <w:softHyphen/>
        <w:t>ного модуля; условия проведения учебных занятий, внеаудиторной самостоятель</w:t>
        <w:softHyphen/>
        <w:t xml:space="preserve">ной работы; требования к организации учебной и производственной практики; организацию текущего и промежуточного контроля (виды и формы). </w:t>
      </w:r>
    </w:p>
    <w:p>
      <w:pPr>
        <w:pStyle w:val="Normal"/>
        <w:ind w:firstLine="709"/>
        <w:jc w:val="both"/>
        <w:rPr/>
      </w:pPr>
      <w:r>
        <w:rPr/>
        <w:t>Кадровое обеспечение образовательного процесса характеризует тре</w:t>
        <w:softHyphen/>
        <w:t>бования к квалификации педагогических кадров, обеспечивающих обучение по междисциплинарным курсам, осуществляющих руководство практикой.</w:t>
      </w:r>
    </w:p>
    <w:p>
      <w:pPr>
        <w:pStyle w:val="Normal"/>
        <w:ind w:firstLine="709"/>
        <w:jc w:val="both"/>
        <w:rPr/>
      </w:pPr>
      <w:r>
        <w:rPr/>
        <w:t>Раздел «Контроль и оценка результатов освоения профессионально</w:t>
        <w:softHyphen/>
        <w:t xml:space="preserve">го модуля» отражает контроль освоения профессиональных и общих компетенций. </w:t>
      </w:r>
    </w:p>
    <w:p>
      <w:pPr>
        <w:pStyle w:val="Normal"/>
        <w:ind w:firstLine="709"/>
        <w:jc w:val="both"/>
        <w:rPr/>
      </w:pPr>
      <w:r>
        <w:rPr/>
        <w:t>В программе профессионального модуля по каждой компетенции рас</w:t>
        <w:softHyphen/>
        <w:t>крываются основные показатели оценки результата. При необходимости выделенные пока</w:t>
        <w:softHyphen/>
        <w:t>затели могут служить основой заданий для квалификационного экзамена по профессиональному модулю. Для контроля и оценки результатов обучения преподаватель выбирает формы и методы, позволяющие проверить освоенные обучающимися компе</w:t>
        <w:softHyphen/>
        <w:t xml:space="preserve">тенции. </w:t>
      </w:r>
    </w:p>
    <w:p>
      <w:pPr>
        <w:pStyle w:val="Normal"/>
        <w:ind w:firstLine="709"/>
        <w:jc w:val="both"/>
        <w:rPr/>
      </w:pPr>
      <w:r>
        <w:rPr/>
        <w:t xml:space="preserve">Содержание рабочей программы профессионального модуля </w:t>
      </w:r>
      <w:r>
        <w:rPr>
          <w:b/>
          <w:bCs/>
        </w:rPr>
        <w:t>ПМ.06  «</w:t>
      </w:r>
      <w:r>
        <w:rPr>
          <w:b/>
        </w:rPr>
        <w:t>Технология производства изделий из композиционных материалов</w:t>
      </w:r>
      <w:r>
        <w:rPr>
          <w:b/>
          <w:bCs/>
        </w:rPr>
        <w:t xml:space="preserve">» </w:t>
      </w:r>
      <w:r>
        <w:rPr/>
        <w:t xml:space="preserve">для специальности  </w:t>
      </w:r>
      <w:r>
        <w:rPr>
          <w:b/>
          <w:bCs/>
        </w:rPr>
        <w:t>240125 Технология производства и переработки пластических масс и эластомеров</w:t>
      </w:r>
      <w:r>
        <w:rPr/>
        <w:t xml:space="preserve"> соответствует требованиям ФГОС СПО по специальности  </w:t>
      </w:r>
      <w:r>
        <w:rPr>
          <w:b/>
          <w:bCs/>
        </w:rPr>
        <w:t>240125 Технология производства и переработки пластических масс и эластомеров</w:t>
      </w:r>
      <w:r>
        <w:rPr/>
        <w:t>, со</w:t>
        <w:softHyphen/>
        <w:t>временному уровню и тенденциям развития науки и производства; содержание разделов выбрано оптимально, распределение по видам занятий и трудоемкость в часах целесообразны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</w:t>
      </w:r>
      <w:r>
        <w:rPr>
          <w:b/>
          <w:bCs/>
        </w:rPr>
        <w:t>ПМ.06  «</w:t>
      </w:r>
      <w:r>
        <w:rPr>
          <w:b/>
        </w:rPr>
        <w:t>Технология производства изделий из композиционных материалов</w:t>
      </w:r>
      <w:r>
        <w:rPr>
          <w:b/>
          <w:bCs/>
        </w:rPr>
        <w:t xml:space="preserve">» </w:t>
      </w:r>
      <w:r>
        <w:rPr/>
        <w:t xml:space="preserve">может быть использована для обеспечения основной образовательной программы по специальности  </w:t>
      </w:r>
      <w:r>
        <w:rPr>
          <w:b/>
          <w:bCs/>
        </w:rPr>
        <w:t>240125 Технология производства и переработки пластических масс и эластомеров</w:t>
      </w:r>
      <w:r>
        <w:rPr/>
        <w:t xml:space="preserve"> Сафоновского филиала ОГБПОУ </w:t>
      </w:r>
      <w:r>
        <w:rPr>
          <w:bCs/>
        </w:rPr>
        <w:t>Смол  АПО</w:t>
      </w:r>
      <w:r>
        <w:rPr/>
        <w:t xml:space="preserve"> «Смоленская академия профессионального образования».</w:t>
      </w:r>
    </w:p>
    <w:p>
      <w:pPr>
        <w:pStyle w:val="Normal"/>
        <w:ind w:firstLine="737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131"/>
      </w:tblGrid>
      <w:tr>
        <w:trPr/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Рецензент</w:t>
            </w:r>
          </w:p>
        </w:tc>
        <w:tc>
          <w:tcPr>
            <w:tcW w:w="613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Т.Н. Бовтунова</w:t>
            </w:r>
            <w:r>
              <w:rPr>
                <w:sz w:val="16"/>
                <w:szCs w:val="16"/>
              </w:rPr>
              <w:t xml:space="preserve"> /преподаватель Сафоновского филиала ОГБПОУ </w:t>
            </w:r>
            <w:r>
              <w:rPr>
                <w:bCs/>
                <w:sz w:val="16"/>
                <w:szCs w:val="16"/>
              </w:rPr>
              <w:t>Смол  АПО</w:t>
            </w:r>
            <w:r>
              <w:rPr>
                <w:sz w:val="16"/>
                <w:szCs w:val="16"/>
              </w:rPr>
              <w:t xml:space="preserve"> «Смоленская академия профессионального образования»/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цензия на рабочую программу </w:t>
      </w:r>
    </w:p>
    <w:p>
      <w:pPr>
        <w:pStyle w:val="Normal"/>
        <w:jc w:val="center"/>
        <w:rPr/>
      </w:pPr>
      <w:r>
        <w:rPr>
          <w:b/>
          <w:bCs/>
        </w:rPr>
        <w:t>профессионального модуля ПМ.06  «</w:t>
      </w:r>
      <w:r>
        <w:rPr>
          <w:b/>
        </w:rPr>
        <w:t>Технология производства изделий из композиционных материалов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специальности 240125 Технология производства и переработки пластических масс и эластомеров</w:t>
      </w:r>
    </w:p>
    <w:p>
      <w:pPr>
        <w:pStyle w:val="Normal"/>
        <w:ind w:firstLine="73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Рабочая программа профессионального модуля</w:t>
      </w:r>
      <w:r>
        <w:rPr>
          <w:b/>
          <w:bCs/>
        </w:rPr>
        <w:t xml:space="preserve"> ПМ.06  «</w:t>
      </w:r>
      <w:r>
        <w:rPr>
          <w:b/>
        </w:rPr>
        <w:t>Технология производства изделий из композиционных материалов</w:t>
      </w:r>
      <w:r>
        <w:rPr>
          <w:b/>
          <w:bCs/>
        </w:rPr>
        <w:t xml:space="preserve">» </w:t>
      </w:r>
      <w:r>
        <w:rPr/>
        <w:t xml:space="preserve">является частью основной профессиональной образовательной программы  и предназначена для реализаций требований Федерального государственного образовательного стандарта среднего профессионального образования  по специальности </w:t>
      </w:r>
      <w:r>
        <w:rPr>
          <w:b/>
          <w:bCs/>
        </w:rPr>
        <w:t>240125 Технология производства и переработки пластических масс и эластомер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</w:t>
      </w:r>
      <w:r>
        <w:rPr>
          <w:b/>
          <w:bCs/>
        </w:rPr>
        <w:t>ПМ.06  «</w:t>
      </w:r>
      <w:r>
        <w:rPr>
          <w:b/>
        </w:rPr>
        <w:t>Технология производства изделий из композиционных материалов</w:t>
      </w:r>
      <w:r>
        <w:rPr>
          <w:b/>
          <w:bCs/>
        </w:rPr>
        <w:t xml:space="preserve">» </w:t>
      </w:r>
      <w:r>
        <w:rPr/>
        <w:t xml:space="preserve">содержит следующие структурные элементы: титульный лист; паспорт рабочей программы; результаты освоения профессионального модуля; структуру и содержание профессионального модуля; условия реализации программы профессионального модуля; контроль и оценку результатов освоения профессионального модуля. </w:t>
      </w:r>
    </w:p>
    <w:p>
      <w:pPr>
        <w:pStyle w:val="Heading1"/>
        <w:ind w:firstLine="709"/>
        <w:jc w:val="both"/>
        <w:rPr>
          <w:b/>
          <w:b/>
          <w:bCs/>
        </w:rPr>
      </w:pPr>
      <w:r>
        <w:rPr>
          <w:b/>
          <w:bCs/>
        </w:rPr>
        <w:t>Титульный лист содержит сведения о разработчике программы и дате её утверждения.</w:t>
      </w:r>
    </w:p>
    <w:p>
      <w:pPr>
        <w:pStyle w:val="Normal"/>
        <w:ind w:firstLine="709"/>
        <w:jc w:val="both"/>
        <w:rPr/>
      </w:pPr>
      <w:r>
        <w:rPr/>
        <w:t>Раздел «Паспорт рабочей программы профессионального модуля» включает в себя:</w:t>
      </w:r>
    </w:p>
    <w:p>
      <w:pPr>
        <w:pStyle w:val="Normal"/>
        <w:jc w:val="both"/>
        <w:rPr/>
      </w:pPr>
      <w:r>
        <w:rPr/>
        <w:t>область применения программы; цели и задачи модуля - требования к результатам освоения модуля; рекомендуемое количество часов на освоение программы профессио</w:t>
        <w:softHyphen/>
        <w:t xml:space="preserve">нального модуля. </w:t>
      </w:r>
    </w:p>
    <w:p>
      <w:pPr>
        <w:pStyle w:val="Normal"/>
        <w:ind w:firstLine="709"/>
        <w:jc w:val="both"/>
        <w:rPr/>
      </w:pPr>
      <w:r>
        <w:rPr/>
        <w:t>Область применения программы определяет профессиональные компетенции (ПК) в рамках освоения основного вида профессиональной деятельности (ВПД).</w:t>
      </w:r>
    </w:p>
    <w:p>
      <w:pPr>
        <w:pStyle w:val="Normal"/>
        <w:ind w:firstLine="709"/>
        <w:jc w:val="both"/>
        <w:rPr/>
      </w:pPr>
      <w:r>
        <w:rPr/>
        <w:t>Раскрывается возможность использования программы в дополнительном профессиональном образовании с указанием направленности программ повышения квалификации, переподготовки и профессиональной подготовки.</w:t>
      </w:r>
    </w:p>
    <w:p>
      <w:pPr>
        <w:pStyle w:val="Normal"/>
        <w:ind w:firstLine="709"/>
        <w:jc w:val="both"/>
        <w:rPr/>
      </w:pPr>
      <w:r>
        <w:rPr/>
        <w:t xml:space="preserve">Цели и задачи модуля - требования к результатам освоения модуля - сформулированы в практическом опыте, умениях, знаниях, определенных ФГОС СПО по специальности </w:t>
      </w:r>
      <w:r>
        <w:rPr>
          <w:b/>
          <w:bCs/>
        </w:rPr>
        <w:t>240125 Технология производства и переработки пластических масс и эластомеров</w:t>
      </w:r>
      <w:r>
        <w:rPr/>
        <w:t>. С учетом требований работодателей и обучающихся цели и задачи модуля расширены путем включения дополнительного практического опыта, умений и знаний, реализуемых за счет часов вариативной части.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В паспорте рабочей программы определены темы и количество ча</w:t>
        <w:softHyphen/>
        <w:t>сов на их изучение, обоснована необходимость включения их в рабочую программу. Рекомендуемое количество часов на освоение программы профессио</w:t>
        <w:softHyphen/>
        <w:t xml:space="preserve">нального модуля включает часы максимальной учебной нагрузки обучающегося; обязательной аудиторной учебной нагрузки обучающегося; самостоятельной работы обучающегося; учебной и производственной практик. </w:t>
      </w:r>
    </w:p>
    <w:p>
      <w:pPr>
        <w:pStyle w:val="Normal"/>
        <w:ind w:firstLine="709"/>
        <w:jc w:val="both"/>
        <w:rPr/>
      </w:pPr>
      <w:r>
        <w:rPr/>
        <w:t>Раздел «Результаты освоения профессионального модуля» представлен профессиональными и общими компетенциями, опре</w:t>
        <w:softHyphen/>
        <w:t xml:space="preserve">деленными ФГОС СПО по специальности </w:t>
      </w:r>
      <w:r>
        <w:rPr>
          <w:b/>
          <w:bCs/>
        </w:rPr>
        <w:t>240125 Технология производства и переработки пластических масс и эластомеров</w:t>
      </w:r>
      <w:r>
        <w:rPr/>
        <w:t xml:space="preserve"> с соответствующими кодами. Дополнительные профессиональные компетенции также указаны в разделе. </w:t>
      </w:r>
    </w:p>
    <w:p>
      <w:pPr>
        <w:pStyle w:val="Normal"/>
        <w:ind w:firstLine="709"/>
        <w:jc w:val="both"/>
        <w:rPr/>
      </w:pPr>
      <w:r>
        <w:rPr/>
        <w:t xml:space="preserve">Раздел «Структура и содержание профессионального модуля» содержит таблицы «Тематический план профессионального модуля» и «Содержание обучения по профессиональному модулю». </w:t>
      </w:r>
    </w:p>
    <w:p>
      <w:pPr>
        <w:pStyle w:val="Normal"/>
        <w:ind w:firstLine="709"/>
        <w:jc w:val="both"/>
        <w:rPr/>
      </w:pPr>
      <w:r>
        <w:rPr/>
        <w:t>Тематический план профессионального модуля показывает распределение учеб</w:t>
        <w:softHyphen/>
        <w:t>ных часов по разделам и темам как из расчета максимальной учебной нагрузки обучающегося (включая часы практики), так и аудиторных занятий.</w:t>
      </w:r>
    </w:p>
    <w:p>
      <w:pPr>
        <w:pStyle w:val="Normal"/>
        <w:ind w:firstLine="709"/>
        <w:jc w:val="both"/>
        <w:rPr/>
      </w:pPr>
      <w:r>
        <w:rPr/>
        <w:t>Содержание обучения по профессиональному модулю включает в себя сведения о наименовании разделов модуля, междисциплинарных курсов, тем, содержание учебного материала (дидактические единицы), лабораторных ра</w:t>
        <w:softHyphen/>
        <w:t>бот, практических занятий, тематику самостоятельной работы обучающихся, уровень освоения дидактических единиц.</w:t>
      </w:r>
    </w:p>
    <w:p>
      <w:pPr>
        <w:pStyle w:val="Normal"/>
        <w:ind w:firstLine="709"/>
        <w:jc w:val="both"/>
        <w:rPr/>
      </w:pPr>
      <w:r>
        <w:rPr/>
        <w:t>Дидактические единицы по темам направлены на при</w:t>
        <w:softHyphen/>
        <w:t>обретение обучающимися практического опыта, умений, знаний, определен</w:t>
        <w:softHyphen/>
        <w:t>ных ФГОС по модулю, содержание лабораторных, практиче</w:t>
        <w:softHyphen/>
        <w:t>ских занятий, видов деятельности практики соответствует умениям и практическому опыту. Перечень лабораторных работ и практических занятий, объем их часов обеспечивают приобретение обучающимися знаний, умений и практического опыта, направленных на формирование профессио</w:t>
        <w:softHyphen/>
        <w:t>нальных и общих компетенций, определенных ФГОС СПО.</w:t>
      </w:r>
    </w:p>
    <w:p>
      <w:pPr>
        <w:pStyle w:val="Normal"/>
        <w:ind w:firstLine="709"/>
        <w:jc w:val="both"/>
        <w:rPr/>
      </w:pPr>
      <w:r>
        <w:rPr/>
        <w:t>Раздел «Условия реализации программы профессионального моду</w:t>
        <w:softHyphen/>
        <w:t>ля» включает в себя: требования к минимальному материально-техническому обеспече</w:t>
        <w:softHyphen/>
        <w:t xml:space="preserve">нию; информационное обеспечение обучения; общие требования к организации образовательного процесса; кадровое обеспечение образовательного процесса. </w:t>
      </w:r>
    </w:p>
    <w:p>
      <w:pPr>
        <w:pStyle w:val="Normal"/>
        <w:ind w:firstLine="709"/>
        <w:jc w:val="both"/>
        <w:rPr/>
      </w:pPr>
      <w:r>
        <w:rPr/>
        <w:t>Учебные кабинеты, УНПК, лаборатории, необходимые для реализации программы профессионального модуля, опре</w:t>
        <w:softHyphen/>
        <w:t xml:space="preserve">делены в соответствии с ФГОС СПО. </w:t>
        <w:br/>
        <w:t>Информационное обеспечение обучения содержит перечень необходимых учебных изданий, Интернет-ресурсов, дополнительной литературы.</w:t>
      </w:r>
    </w:p>
    <w:p>
      <w:pPr>
        <w:pStyle w:val="Normal"/>
        <w:ind w:firstLine="709"/>
        <w:jc w:val="both"/>
        <w:rPr/>
      </w:pPr>
      <w:r>
        <w:rPr/>
        <w:t>Общие требования к организации образовательного процесса</w:t>
        <w:br/>
        <w:t>определяют роль и место профессионального модуля в профессиональной подго</w:t>
        <w:softHyphen/>
        <w:t>товке специалиста, междисциплинарные связи. Указаны дисци</w:t>
        <w:softHyphen/>
        <w:t>плины и модули, изучение которых должно предшествовать освоению дан</w:t>
        <w:softHyphen/>
        <w:t>ного модуля; условия проведения учебных занятий, внеаудиторной самостоятель</w:t>
        <w:softHyphen/>
        <w:t xml:space="preserve">ной работы; требования к организации учебной и производственной практики; организацию текущего и промежуточного контроля (виды и формы). </w:t>
      </w:r>
    </w:p>
    <w:p>
      <w:pPr>
        <w:pStyle w:val="Normal"/>
        <w:ind w:firstLine="709"/>
        <w:jc w:val="both"/>
        <w:rPr/>
      </w:pPr>
      <w:r>
        <w:rPr/>
        <w:t>Кадровое обеспечение образовательного процесса характеризует тре</w:t>
        <w:softHyphen/>
        <w:t>бования к квалификации педагогических кадров, обеспечивающих обучение по междисциплинарным курсам, осуществляющих руководство практикой.</w:t>
      </w:r>
    </w:p>
    <w:p>
      <w:pPr>
        <w:pStyle w:val="Normal"/>
        <w:ind w:firstLine="709"/>
        <w:jc w:val="both"/>
        <w:rPr/>
      </w:pPr>
      <w:r>
        <w:rPr/>
        <w:t>Раздел «Контроль и оценка результатов освоения профессионально</w:t>
        <w:softHyphen/>
        <w:t xml:space="preserve">го модуля» отражает контроль освоения профессиональных и общих компетенций. </w:t>
      </w:r>
    </w:p>
    <w:p>
      <w:pPr>
        <w:pStyle w:val="Normal"/>
        <w:ind w:firstLine="709"/>
        <w:jc w:val="both"/>
        <w:rPr/>
      </w:pPr>
      <w:r>
        <w:rPr/>
        <w:t>В программе профессионального модуля по каждой компетенции рас</w:t>
        <w:softHyphen/>
        <w:t>крываются основные показатели оценки результата. При необходимости выделенные пока</w:t>
        <w:softHyphen/>
        <w:t>затели могут служить основой заданий для квалификационного экзамена по профессиональному модулю. Для контроля и оценки результатов обучения преподаватель выбирает формы и методы, позволяющие проверить освоенные обучающимися компе</w:t>
        <w:softHyphen/>
        <w:t xml:space="preserve">тенции. </w:t>
      </w:r>
    </w:p>
    <w:p>
      <w:pPr>
        <w:pStyle w:val="Normal"/>
        <w:ind w:firstLine="709"/>
        <w:jc w:val="both"/>
        <w:rPr/>
      </w:pPr>
      <w:r>
        <w:rPr/>
        <w:t xml:space="preserve">Содержание рабочей программы профессионального модуля </w:t>
      </w:r>
      <w:r>
        <w:rPr>
          <w:b/>
          <w:bCs/>
        </w:rPr>
        <w:t>ПМ.06  «</w:t>
      </w:r>
      <w:r>
        <w:rPr>
          <w:b/>
        </w:rPr>
        <w:t>Технология производства изделий из композиционных материалов</w:t>
      </w:r>
      <w:r>
        <w:rPr>
          <w:b/>
          <w:bCs/>
        </w:rPr>
        <w:t xml:space="preserve">» </w:t>
      </w:r>
      <w:r>
        <w:rPr/>
        <w:t xml:space="preserve">для специальности  </w:t>
      </w:r>
      <w:r>
        <w:rPr>
          <w:b/>
          <w:bCs/>
        </w:rPr>
        <w:t>240125 Технология производства и переработки пластических масс и эластомеров</w:t>
      </w:r>
      <w:r>
        <w:rPr/>
        <w:t xml:space="preserve"> соответствует требованиям ФГОС СПО по специальности  </w:t>
      </w:r>
      <w:r>
        <w:rPr>
          <w:b/>
          <w:bCs/>
        </w:rPr>
        <w:t>240125 Технология производства и переработки пластических масс и эластомеров</w:t>
      </w:r>
      <w:r>
        <w:rPr/>
        <w:t>, со</w:t>
        <w:softHyphen/>
        <w:t>временному уровню и тенденциям развития науки и производства; содержание разделов выбрано оптимально, распределение по видам занятий и трудоемкость в часах целесообразны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рофессионального модуля </w:t>
      </w:r>
      <w:r>
        <w:rPr>
          <w:b/>
          <w:bCs/>
        </w:rPr>
        <w:t>ПМ.06  «</w:t>
      </w:r>
      <w:r>
        <w:rPr>
          <w:b/>
        </w:rPr>
        <w:t>Технология производства изделий из композиционных материалов</w:t>
      </w:r>
      <w:r>
        <w:rPr>
          <w:b/>
          <w:bCs/>
        </w:rPr>
        <w:t xml:space="preserve">» </w:t>
      </w:r>
      <w:r>
        <w:rPr/>
        <w:t xml:space="preserve">может быть использована для обеспечения основной образовательной программы по специальности  </w:t>
      </w:r>
      <w:r>
        <w:rPr>
          <w:b/>
          <w:bCs/>
        </w:rPr>
        <w:t>240125 Технология производства и переработки пластических масс и эластомеров</w:t>
      </w:r>
      <w:r>
        <w:rPr/>
        <w:t xml:space="preserve"> Сафоновского филиала ОГБПОУ </w:t>
      </w:r>
      <w:r>
        <w:rPr>
          <w:bCs/>
        </w:rPr>
        <w:t>Смол  АПО</w:t>
      </w:r>
      <w:r>
        <w:rPr/>
        <w:t xml:space="preserve"> «Смоленская академия профессионального образования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131"/>
      </w:tblGrid>
      <w:tr>
        <w:trPr/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Рецензент</w:t>
            </w:r>
          </w:p>
        </w:tc>
        <w:tc>
          <w:tcPr>
            <w:tcW w:w="613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В.С. Сидоренкова </w:t>
            </w:r>
            <w:r>
              <w:rPr>
                <w:sz w:val="16"/>
                <w:szCs w:val="16"/>
              </w:rPr>
              <w:t xml:space="preserve"> /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Главный химик, начальник ЦЗЛ ОАО «Авангард»/</w:t>
            </w:r>
            <w:r>
              <w:rPr/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80"/>
        </w:tabs>
        <w:ind w:left="66" w:firstLine="114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60"/>
        </w:tabs>
        <w:ind w:left="1146" w:firstLine="114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  <w:color w:val="000000"/>
      <w:sz w:val="24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FontStyle69">
    <w:name w:val="Font Style69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5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6:22:00Z</dcterms:created>
  <dc:creator>Галина</dc:creator>
  <dc:description/>
  <cp:keywords/>
  <dc:language>en-US</dc:language>
  <cp:lastModifiedBy>Максим</cp:lastModifiedBy>
  <cp:lastPrinted>2014-12-04T13:29:00Z</cp:lastPrinted>
  <dcterms:modified xsi:type="dcterms:W3CDTF">2014-12-04T10:29:00Z</dcterms:modified>
  <cp:revision>21</cp:revision>
  <dc:subject/>
  <dc:title/>
</cp:coreProperties>
</file>